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3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 11 марта 2021 г.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ОСОШ № 1 им. И.И. Никонова  г. Кропоткин муниципального образования Кавказский район</w:t>
      </w:r>
    </w:p>
    <w:p>
      <w:pPr>
        <w:pStyle w:val="Normal"/>
        <w:tabs>
          <w:tab w:val="clear" w:pos="708"/>
          <w:tab w:val="left" w:pos="9356" w:leader="none"/>
        </w:tabs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размещена (или не структурирована) информация, размещенная на официальном сайте организации в сети «Интернет», согласно части 3 статьи 13 Федерального закона от 29.12.2012 № 273-ФЗ «Об образовании в Российской Федерации»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 структуре и об органах управления образовательной организации (в том числе: наименование структурных подразделений (органов управления);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фамилии, имена, отчества и должности руководителей структурных подразделений;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места нахождения структурных подразделений;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адреса официальных сайтов в сети «Интернет» структурных подразделений;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адреса электронной почты структурных подразделений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режим занятий обучающихся,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формы, периодичность и порядок текущего контроля успеваемости и промежуточной аттестации обучающихся,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б учебных планах реализуемых образовательных программ с приложением их копий (частично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о руководителе образовательной организации, его заместителях, в том числе: фамилия, имя, отчество (при наличии) руководителя, его заместителей; должность руководителя, его заместителей;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контактные телефоны; адреса электронной почты, в том числе  информация о месте нахождения филиалов образовательной организации (при их наличии)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порядку размещения информации на официальном сайте поставщика образовательных услуг в сети интернет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 структуре и об органах управления образовательной организации (в том числе: наименование структурных подразделений (органов управления);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фамилии, имена, отчества и должности руководителей структурных подразделений;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места нахождения структурных подразделений;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адреса официальных сайтов в сети «Интернет» структурных подразделений;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адреса электронной почты структурных подразделени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</w:rPr>
              <w:t xml:space="preserve">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режим занятий обучающихся,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формы, периодичность и порядок текущего контроля успеваемости и промежуточной аттестации обучающихся,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б учебных планах реализуемых образовательных программ с приложением их копий (частично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о руководителе образовательной организации, его заместителях, в том числе: фамилия, имя, отчество (при наличии) руководителя, его заместителей; должность руководителя, его заместителей;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контактные телефоны; адреса электронной почты, в том числе  информация о месте нахождения филиалов образовательной организации (при их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Боева Вера Борисовна, директор МБОУ ОСОШ № 1 им.И. И. Никон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тсутствие наличия и функционирования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электронных сервисов (форм для подачи электронного обращения (жалобы), получения консультации по оказываемым услугам и пр.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раздела "Часто задаваемые вопросы"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: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электронных сервисов (форм для подачи электронного обращения (жалобы), получения консультации по оказываемым услугам и пр.)</w:t>
            </w:r>
          </w:p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- раздела "Часто задаваемые вопрос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Боева Вера Борисовна, директор МБОУ ОСОШ № 1 им.И. И. Никон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Не обеспечена техническая возможность выражения получателем услуг мнения о качестве условий оказания услуг образовательной организацией (наличие анкеты для опроса граждан или гиперссылки на неё),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иной дистанционный способ взаимодейств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техническую возможность выражения получателем услуг мнения о качестве условий оказания услуг образовательной организацией, разместив анкету для опроса граждан или гиперссылки на них),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иных дистанционных способов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Боева Вера Борисовна, директор МБОУ ОСОШ № 1 им.И. И. Никон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Боева Вера Борисовна, директор МБОУ ОСОШ № 1 им.И. И. Никонова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Не обеспечено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Обеспечить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6.20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Боева Вера Борисовна, директор МБОУ ОСОШ № 1 им.И. И. Никонов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Не обеспечена возможность предоставления образовательных услуг в дистанционном режиме или на дом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Обеспечить возможность предоставления образовательных услуг в дистанционном режиме или на дом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6.20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Боева Вера Борисовна, директор МБОУ ОСОШ № 1 им.И. И. Никонов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Ратимова Ирина Павловна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18 1913428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56:00Z</dcterms:created>
  <dc:creator>Акиньшин Вадим</dc:creator>
  <dc:description/>
  <dc:language>en-US</dc:language>
  <cp:lastModifiedBy/>
  <cp:lastPrinted>1995-11-21T17:41:00Z</cp:lastPrinted>
  <dcterms:modified xsi:type="dcterms:W3CDTF">2021-03-24T13:17:37Z</dcterms:modified>
  <cp:revision>4</cp:revision>
  <dc:subject/>
  <dc:title/>
</cp:coreProperties>
</file>